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1"/>
        <w:gridCol w:w="1273"/>
        <w:gridCol w:w="855"/>
        <w:gridCol w:w="1264"/>
        <w:gridCol w:w="855"/>
        <w:gridCol w:w="839"/>
        <w:gridCol w:w="848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George Fladeland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__5/9___ to ____5/13____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Our goal was to Come up with three individual sketches for the project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he goal remained consistant throughout the week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41" w:hRule="atLeast"/>
        </w:trPr>
        <w:tc>
          <w:tcPr>
            <w:tcW w:w="47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2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7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4:00Z</dcterms:created>
  <dc:creator>Brett Handley and Donna Matteson</dc:creator>
  <dc:description/>
  <cp:keywords>Evaluation</cp:keywords>
  <dc:language>en-US</dc:language>
  <cp:lastModifiedBy>2014FladelGe</cp:lastModifiedBy>
  <cp:lastPrinted>2011-05-16T08:52:00Z</cp:lastPrinted>
  <dcterms:modified xsi:type="dcterms:W3CDTF">2011-05-16T12:54:00Z</dcterms:modified>
  <cp:revision>2</cp:revision>
  <dc:subject>IED - Teacher Guidelines - Support Materials - Unit 4 - Lesson 4.2: Design Teams</dc:subject>
  <dc:title>Lesson 4.2: Periodic Self Evaluation</dc:title>
</cp:coreProperties>
</file>